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309473121"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1390236567"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1591584471"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