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2131577976"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898157614"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115616148"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