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192854563"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1635933553"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454585439"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